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bidi w:val="0"/>
        <w:rPr/>
      </w:pPr>
      <w:r>
        <w:rPr/>
        <w:t>SCHEDA DI SEGNALAZIONE DI CASO DI NEVRASSITE INFETTIVA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bidi w:val="0"/>
        <w:jc w:val="center"/>
        <w:rPr/>
      </w:pPr>
      <w:r>
        <w:rPr>
          <w:rFonts w:ascii="Arial" w:hAnsi="Arial"/>
          <w:b/>
          <w:sz w:val="22"/>
        </w:rPr>
        <w:t>DATI SANITARI RISERVATI                                                                                                                            SPEDIRE IN BUSTA CHIUSA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....................................................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(timbro lineare dell’Ente)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Cognome e Nome: ............................................................……...........................................................................</w:t>
        <w:tab/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Nato il: ...................</w:t>
        <w:tab/>
        <w:t>Alle armi dal 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Forza Armata:</w:t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Esercito</w:t>
        <w:tab/>
        <w:tab/>
        <w:tab/>
        <w:t xml:space="preserve">                              Grado o qualifica:   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Mil. Leva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Marina</w:t>
        <w:tab/>
        <w:tab/>
        <w:tab/>
        <w:tab/>
        <w:tab/>
        <w:t xml:space="preserve">                                     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Volontario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Aeronautica</w:t>
        <w:tab/>
        <w:tab/>
        <w:tab/>
        <w:tab/>
        <w:tab/>
        <w:t xml:space="preserve">                                     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Sottufficiale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altro. ............................. </w:t>
        <w:tab/>
        <w:tab/>
        <w:tab/>
        <w:t xml:space="preserve">                                     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Ufficiale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Ente di incorporamento: ........................................……......................................................................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Vaccinazione antimeningococcica:</w:t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si</w:t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no</w:t>
        <w:tab/>
        <w:tab/>
        <w:t>se si, data vaccinazione: ..........…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Denominaz. vaccino: .................................</w:t>
        <w:tab/>
        <w:t>lotto. ......................</w:t>
        <w:tab/>
        <w:t>data scad.. ....................…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Ente di appartenenza (attuale): ...............................................…........................................................................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Data di esordio della sintomatologia: ................</w:t>
        <w:tab/>
        <w:t>Diagnosi iniziale: ....................................................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Caratteristiche del liquor:</w:t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limpido</w:t>
        <w:tab/>
        <w:tab/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torbido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>Esito esame microscopico: .....................................…...........................................................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>......................................................................................……..................................................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>Esito esame colturale:</w:t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neg.</w:t>
        <w:tab/>
        <w:tab/>
        <w:t xml:space="preserve">              pos. per: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meningococco     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pneumococco           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emofilo</w:t>
        <w:tab/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altro: ......................... </w:t>
        <w:tab/>
        <w:t>                            Sierogr. meningococc.:</w:t>
        <w:tab/>
        <w:t xml:space="preserve">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non determ.</w:t>
        <w:tab/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A</w:t>
        <w:tab/>
        <w:t xml:space="preserve">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B</w:t>
        <w:tab/>
        <w:t xml:space="preserve">   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C</w:t>
        <w:tab/>
        <w:t xml:space="preserve">   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Y</w:t>
        <w:tab/>
        <w:tab/>
        <w:tab/>
        <w:tab/>
        <w:tab/>
        <w:tab/>
        <w:tab/>
        <w:tab/>
        <w:t xml:space="preserve"> </w:t>
      </w: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</w:rPr>
        <w:t xml:space="preserve"> W-135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Esito di event. altri accertamenti: ...............................................…….................................................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ab/>
        <w:tab/>
        <w:t>                              ....................................................……............................................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Diagnosi definitiva: ...............................................................................................…….......................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Esito clinico: ................................................................................................................…….................................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Data: ...........................</w:t>
        <w:tab/>
        <w:tab/>
        <w:tab/>
        <w:tab/>
        <w:tab/>
        <w:tab/>
        <w:tab/>
        <w:t>L’Ufficiale medico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 xml:space="preserve">      </w:t>
      </w:r>
      <w:r>
        <w:rPr>
          <w:rFonts w:ascii="Arial" w:hAnsi="Arial"/>
          <w:sz w:val="16"/>
        </w:rPr>
        <w:t>(Timbro e firma)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Recapito telefonico: ............ / ............................</w:t>
      </w:r>
    </w:p>
    <w:p>
      <w:pPr>
        <w:pStyle w:val="Normal"/>
        <w:bidi w:val="0"/>
        <w:spacing w:before="120" w:after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mallCaps/>
          <w:sz w:val="22"/>
        </w:rPr>
        <w:t>Avvertenza per la compilazione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La scheda, compilata dal Dirigente del Servizio Sanitario, va tempestivamente trasmessa, via fax, alla Direzione Generale della Sanità Militare (DIFESAN), a ISPEL SANIVET / MARISPESAN / AERISPELOG SAN ed a COSERVISAN REGIOMILES / MARISAN / AEROSANI, in base alla F.A. di appartenenza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80" w:top="103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monBullet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sz w:val="24"/>
      </w:rPr>
      <w:t>FAC-SIMILE RIPRODUCIBILE</w:t>
      <w:tab/>
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ALLEGATO    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mmonBullet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/>
      <w:b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3045</Characters>
  <CharactersWithSpaces>2480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8:19:00Z</dcterms:created>
  <dc:creator>S.M.E.</dc:creator>
  <dc:description/>
  <dc:language>en-US</dc:language>
  <cp:lastModifiedBy/>
  <cp:lastPrinted>1999-05-17T08:58:00Z</cp:lastPrinted>
  <dcterms:modified xsi:type="dcterms:W3CDTF">1999-05-17T09:04:00Z</dcterms:modified>
  <cp:revision>6</cp:revision>
  <dc:subject/>
  <dc:title>Tabella IV.1. Scheda di segnalazione di caso di nevrassite infettiva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